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ноября 2011 г.</w:t>
        <w:tab/>
        <w:tab/>
        <w:tab/>
        <w:t xml:space="preserve">       г. Георгиевск</w:t>
        <w:tab/>
        <w:tab/>
        <w:tab/>
        <w:tab/>
        <w:t xml:space="preserve">            № 72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типа муниципального учреждения «Управление жилищно-коммунального хозяйства города Георгиевска»</w:t>
      </w:r>
    </w:p>
    <w:p>
      <w:pPr>
        <w:pStyle w:val="Normal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соответствии с Федеральным законом от 0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Георгиевска от 30 мая 2011 г. № 707 «Об утверждении Порядка создания, реорганизации, изменения типа и ликвидации муниципальных учреждений города Георгиевска, а также утверждения уставов муниципальных учреждений города Георгиевска и внесения в них изменений», постановлением администрации города Георгиевска от 29 ноября 2010 г. № 1876 «Об утверждении перечня муниципальных казенных учреждений города Георгиевска», руководствуясь статьями 17, 51 Федерального закона от 06 октября 2003 г. № 131 ФЗ «Об общих принципах самоуправления в Российской Федерации», на основании статей 14, 50, 64, 71 Устава города Георгиевска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ить тип муниципального учреждения «Управление жилищно-коммунального хозяйства города Георгиевска», отнеся его к казенному учреждению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функции и полномочия учредителя в отношении муниципального учреждения «Управление жилищно-коммунального хозяйства города Георгиевска» от имени муниципального образования город Георгиевск осуществляет администрация города Георгиевска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ить предельную штатную численность муниципального казенного учреждения «Управление жилищно-коммунального хозяйства города Георгиевска» в количестве 24 человек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хранить основные цели и направления деятельности муниципального казенного учреждения «Управление жилищно-коммунального хозяйства города Георгиевска»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агаемый Устав муниципального казенного учреждения «Управление жилищно-коммунального хозяйства города Георгиевска»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аспоряжения возложить на первого заместителя главы администрации города И.М. Терер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7. Настоящее распоряжение вступает в силу со дня его подписания.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А.В.Ма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05:00Z</dcterms:created>
  <dc:creator>Юрист</dc:creator>
  <dc:description/>
  <cp:keywords/>
  <dc:language>en-US</dc:language>
  <cp:lastModifiedBy>Алевтина</cp:lastModifiedBy>
  <cp:lastPrinted>2011-10-25T13:46:00Z</cp:lastPrinted>
  <dcterms:modified xsi:type="dcterms:W3CDTF">2011-11-17T07:38:00Z</dcterms:modified>
  <cp:revision>9</cp:revision>
  <dc:subject/>
  <dc:title>Р А С П О Р Я Ж Е Н И Е</dc:title>
</cp:coreProperties>
</file>